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00" w:leader="none"/>
        </w:tabs>
        <w:rPr/>
      </w:pPr>
      <w:r>
        <w:rPr/>
        <w:t>Leben sollte mehr sein als nur Arbeit, ,Schlaf und Essen.</w:t>
        <w:tab/>
        <w:t>D - A - G - D -</w:t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>Das leuchtet jedem ein, doch auf viele trifft es zu.</w:t>
        <w:tab/>
        <w:t>D A B#m - G - D -</w:t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>Sie leben ihren Alltag in ständig gleichen Bahnen</w:t>
        <w:tab/>
        <w:t xml:space="preserve">D - A - G - D - </w:t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>Und vierzehn Tage Spanien ändern auch nichts daran.</w:t>
        <w:tab/>
        <w:t xml:space="preserve">D A B#m - G - D - </w:t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>Makellose Typen, aber flache Charaktere.</w:t>
        <w:tab/>
        <w:t>G - D - Em A D -</w:t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>Besser ist nicht auffall’n, oh am liebsten grau in grau.</w:t>
        <w:tab/>
        <w:t>D A B#m - G - D -</w:t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>Besser ist nicht auffall’n, am liebsten grau in grau,</w:t>
        <w:tab/>
        <w:t>D A B#m - G - G -</w:t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>grau in grau, grau in grau!</w:t>
        <w:tab/>
        <w:t xml:space="preserve">A - A - A7 - </w:t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0" w:leader="none"/>
        </w:tabs>
        <w:rPr>
          <w:b/>
          <w:b/>
          <w:i/>
          <w:i/>
        </w:rPr>
      </w:pPr>
      <w:r>
        <w:rPr>
          <w:b/>
          <w:i/>
        </w:rPr>
        <w:t>Farbe kommt in dein Leben, Farbe kommt in dein Leben,</w:t>
        <w:tab/>
        <w:t>D - D - G - D -</w:t>
      </w:r>
    </w:p>
    <w:p>
      <w:pPr>
        <w:pStyle w:val="Normal"/>
        <w:tabs>
          <w:tab w:val="clear" w:pos="708"/>
          <w:tab w:val="left" w:pos="5200" w:leader="none"/>
        </w:tabs>
        <w:rPr>
          <w:b/>
          <w:b/>
          <w:i/>
          <w:i/>
        </w:rPr>
      </w:pPr>
      <w:r>
        <w:rPr>
          <w:b/>
          <w:i/>
        </w:rPr>
        <w:t xml:space="preserve">Farbe kommt in dein Leben, wo der Meistermaler malt. </w:t>
        <w:tab/>
        <w:t>G - D - G - A -</w:t>
      </w:r>
    </w:p>
    <w:p>
      <w:pPr>
        <w:pStyle w:val="Normal"/>
        <w:tabs>
          <w:tab w:val="clear" w:pos="708"/>
          <w:tab w:val="left" w:pos="5200" w:leader="none"/>
        </w:tabs>
        <w:rPr>
          <w:b/>
          <w:b/>
          <w:i/>
          <w:i/>
        </w:rPr>
      </w:pPr>
      <w:r>
        <w:rPr>
          <w:b/>
          <w:i/>
        </w:rPr>
        <w:t>Farbe kommt in dein Leben, Farbe kommt in dein Leben,</w:t>
        <w:tab/>
        <w:t>D - D - G - D -</w:t>
      </w:r>
    </w:p>
    <w:p>
      <w:pPr>
        <w:pStyle w:val="Normal"/>
        <w:tabs>
          <w:tab w:val="clear" w:pos="708"/>
          <w:tab w:val="left" w:pos="5200" w:leader="none"/>
        </w:tabs>
        <w:rPr>
          <w:b/>
          <w:b/>
          <w:i/>
          <w:i/>
        </w:rPr>
      </w:pPr>
      <w:r>
        <w:rPr>
          <w:b/>
          <w:i/>
        </w:rPr>
        <w:t xml:space="preserve">Farbe kommt in dein Leben, wo der Meistermaler malt. </w:t>
        <w:tab/>
        <w:t>G - D - G A D -</w:t>
      </w:r>
    </w:p>
    <w:p>
      <w:pPr>
        <w:pStyle w:val="Normal"/>
        <w:tabs>
          <w:tab w:val="clear" w:pos="708"/>
          <w:tab w:val="left" w:pos="520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 xml:space="preserve">Wer ist denn schon gerne bekannt wie’n bunter Hund? </w:t>
        <w:tab/>
        <w:t>D - A - G - D -</w:t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 xml:space="preserve">Lieber ist man einer, der im Schutz der Masse schwimmt. </w:t>
        <w:tab/>
        <w:t>D A B#m - G - D -</w:t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 xml:space="preserve">Doch wenn du mal Bilanz ziehst, bleibt alles nur „Plusminus“, </w:t>
        <w:tab/>
        <w:t>D - A - G - D -</w:t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 xml:space="preserve">dann fehlt dir der Gewinn, der letzten Endes zählt. </w:t>
        <w:tab/>
        <w:t>D A B#m - G - D -</w:t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 xml:space="preserve">Makelloser Typ - oh, nichts riskiert und nichts gewonnen. </w:t>
        <w:tab/>
        <w:t>G - D - Em A D -</w:t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 xml:space="preserve">Setz im Leben doch Akzente, sonst bleibt alles grau in grau. </w:t>
        <w:tab/>
        <w:t>D A B#m - G - D -</w:t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 xml:space="preserve">Setz im Leben doch Akzente, sonst bleibt alles grau in grau, </w:t>
        <w:tab/>
        <w:t>D A B#m - G - G -</w:t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 xml:space="preserve">grau in grau, grau in grau! </w:t>
        <w:tab/>
        <w:t>A - A - A7 -</w:t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 xml:space="preserve">Lerne Menschen kennen, die haben viel Profil, </w:t>
        <w:tab/>
        <w:t>D - A - G - D -</w:t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 xml:space="preserve">weil Jesus ihre Oberflächlichkeit verändert hat. </w:t>
        <w:tab/>
        <w:t>D A B#m - G - D -</w:t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 xml:space="preserve">Denn wo er dir ins Herz malt, da entsteht ein buntes Bild, </w:t>
        <w:tab/>
        <w:t>D - A - G - D -</w:t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 xml:space="preserve">da ist lachen, da ist Hoffnung, da ist was vom Trost im Leid. </w:t>
        <w:tab/>
        <w:t>D A B#m - G - D -</w:t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 xml:space="preserve">Deine Fragen, deine Zweifel steh’n jetzt nicht zur Diskussion. </w:t>
        <w:tab/>
        <w:t>G - D - Em A D -</w:t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 xml:space="preserve">Jetzt geht’s um die Erfahrung, Gott erst macht dich zur Person. </w:t>
        <w:tab/>
        <w:t>D A B#m - G - D -</w:t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 xml:space="preserve">Jetzt geht’s um die Erfahrung, Gott erst macht dich zur Person, </w:t>
        <w:tab/>
        <w:t>D A B#m - G - G -</w:t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 xml:space="preserve">zur Person, zur Person! </w:t>
        <w:tab/>
        <w:t>A - A - A7 -</w:t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00" w:leader="none"/>
        </w:tabs>
        <w:rPr/>
      </w:pPr>
      <w:r>
        <w:rPr/>
        <w:t>Viele bunte Farbe auf der Erde, viele bunte Farben auf der Welt,</w:t>
        <w:tab/>
        <w:t>D - A - A7 - D -</w:t>
      </w:r>
    </w:p>
    <w:p>
      <w:pPr>
        <w:pStyle w:val="Normal"/>
        <w:tabs>
          <w:tab w:val="clear" w:pos="708"/>
          <w:tab w:val="left" w:pos="6100" w:leader="none"/>
        </w:tabs>
        <w:rPr/>
      </w:pPr>
      <w:r>
        <w:rPr/>
        <w:t>rote, grüne, blaue und auch gelbe, unter Gottes Himmelszelt.</w:t>
        <w:tab/>
        <w:t xml:space="preserve">D7 - G - D A D - </w:t>
      </w:r>
    </w:p>
    <w:p>
      <w:pPr>
        <w:pStyle w:val="Normal"/>
        <w:tabs>
          <w:tab w:val="clear" w:pos="708"/>
          <w:tab w:val="left" w:pos="6800" w:leader="none"/>
        </w:tabs>
        <w:rPr>
          <w:b/>
          <w:b/>
          <w:i/>
          <w:i/>
        </w:rPr>
      </w:pPr>
      <w:r>
        <w:rPr>
          <w:b/>
          <w:i/>
        </w:rPr>
        <w:t>Die Roten stimmen mit den Blauen, die Blauen stimmen mit den Grünen,</w:t>
        <w:tab/>
        <w:t xml:space="preserve">D - A - A7 - D - </w:t>
        <w:br/>
        <w:t>die Grünen stimmen mit den Gelben, die Gelben stimmen mit den Roten überein.</w:t>
        <w:tab/>
        <w:t xml:space="preserve">D7 - G - D A D - </w:t>
      </w:r>
    </w:p>
    <w:p>
      <w:pPr>
        <w:pStyle w:val="Normal"/>
        <w:tabs>
          <w:tab w:val="clear" w:pos="708"/>
          <w:tab w:val="left" w:pos="6100" w:leader="none"/>
        </w:tabs>
        <w:rPr/>
      </w:pPr>
      <w:r>
        <w:rPr/>
        <w:t xml:space="preserve">Jede Farbe klingt wie eine Stimme, Klingt in Gottes bunten Blumenstrauß. </w:t>
        <w:tab/>
        <w:t>D - A - A7 - D -</w:t>
      </w:r>
    </w:p>
    <w:p>
      <w:pPr>
        <w:pStyle w:val="Normal"/>
        <w:tabs>
          <w:tab w:val="clear" w:pos="708"/>
          <w:tab w:val="left" w:pos="6100" w:leader="none"/>
        </w:tabs>
        <w:rPr/>
      </w:pPr>
      <w:r>
        <w:rPr/>
        <w:t xml:space="preserve">Rote, Grüne, Blaue und auch Gelbe, machen wir ein Lied daraus. </w:t>
        <w:tab/>
        <w:t>D7 - G - D A D -</w:t>
      </w:r>
    </w:p>
    <w:p>
      <w:pPr>
        <w:pStyle w:val="Normal"/>
        <w:tabs>
          <w:tab w:val="clear" w:pos="708"/>
          <w:tab w:val="left" w:pos="6100" w:leader="none"/>
        </w:tabs>
        <w:rPr/>
      </w:pPr>
      <w:r>
        <w:rPr/>
        <w:t xml:space="preserve">Viele bunte Stimmen auf der Erde, viele bunte Stimmen dieser Welt. </w:t>
        <w:tab/>
        <w:t>D - A - A7 - D -</w:t>
      </w:r>
    </w:p>
    <w:p>
      <w:pPr>
        <w:pStyle w:val="Normal"/>
        <w:tabs>
          <w:tab w:val="clear" w:pos="708"/>
          <w:tab w:val="left" w:pos="6100" w:leader="none"/>
        </w:tabs>
        <w:rPr/>
      </w:pPr>
      <w:r>
        <w:rPr/>
        <w:t xml:space="preserve">Ton in Ton, aus Ton sind wir geboren unter Gottes Himmelszelt. </w:t>
        <w:tab/>
        <w:t>D7 - G - D A D -</w:t>
      </w:r>
    </w:p>
    <w:p>
      <w:pPr>
        <w:pStyle w:val="Normal"/>
        <w:tabs>
          <w:tab w:val="clear" w:pos="708"/>
          <w:tab w:val="left" w:pos="820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200" w:leader="none"/>
        </w:tabs>
        <w:rPr>
          <w:b/>
          <w:b/>
          <w:i/>
          <w:i/>
        </w:rPr>
      </w:pPr>
      <w:r>
        <w:rPr>
          <w:b/>
          <w:i/>
        </w:rPr>
        <w:t>Ich sammle Farbe für den Winter und mal sie auf ein Blatt Papier.</w:t>
        <w:tab/>
        <w:t>D G A - D G A -</w:t>
      </w:r>
    </w:p>
    <w:p>
      <w:pPr>
        <w:pStyle w:val="Normal"/>
        <w:tabs>
          <w:tab w:val="clear" w:pos="708"/>
          <w:tab w:val="left" w:pos="8200" w:leader="none"/>
        </w:tabs>
        <w:rPr>
          <w:b/>
          <w:b/>
          <w:i/>
          <w:i/>
        </w:rPr>
      </w:pPr>
      <w:r>
        <w:rPr>
          <w:b/>
          <w:i/>
        </w:rPr>
        <w:t>Und wird die Welt eines Tages grau und leer, dann schenk ich meine Farben her.</w:t>
        <w:tab/>
        <w:t>G A D G - Em A D</w:t>
      </w:r>
    </w:p>
    <w:p>
      <w:pPr>
        <w:pStyle w:val="Normal"/>
        <w:tabs>
          <w:tab w:val="clear" w:pos="708"/>
          <w:tab w:val="left" w:pos="820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200" w:leader="none"/>
        </w:tabs>
        <w:rPr/>
      </w:pPr>
      <w:r>
        <w:rPr/>
        <w:t xml:space="preserve">1. Ich sammle Licht für alle Blinden, die die Schönheit dieser Welt schon nicht mehr sehn. </w:t>
        <w:tab/>
        <w:t>D G A - D G A -</w:t>
      </w:r>
    </w:p>
    <w:p>
      <w:pPr>
        <w:pStyle w:val="Normal"/>
        <w:tabs>
          <w:tab w:val="clear" w:pos="708"/>
          <w:tab w:val="left" w:pos="8200" w:leader="none"/>
        </w:tabs>
        <w:rPr/>
      </w:pPr>
      <w:r>
        <w:rPr/>
        <w:t xml:space="preserve">Die gerade Wege gehen, ohne sich mal umzudreh’n, die immer nur im Schatten stehn. </w:t>
        <w:tab/>
        <w:t>G A D G - Em A D</w:t>
      </w:r>
    </w:p>
    <w:p>
      <w:pPr>
        <w:pStyle w:val="Normal"/>
        <w:tabs>
          <w:tab w:val="clear" w:pos="708"/>
          <w:tab w:val="left" w:pos="8200" w:leader="none"/>
        </w:tabs>
        <w:rPr/>
      </w:pPr>
      <w:r>
        <w:rPr/>
        <w:t xml:space="preserve">2. Ich sammle Lieder für den Tauben, der nur noch seine eigene Stimme hört, </w:t>
        <w:tab/>
        <w:t>D G A - D G A -</w:t>
      </w:r>
    </w:p>
    <w:p>
      <w:pPr>
        <w:pStyle w:val="Normal"/>
        <w:tabs>
          <w:tab w:val="clear" w:pos="708"/>
          <w:tab w:val="left" w:pos="8200" w:leader="none"/>
        </w:tabs>
        <w:rPr/>
      </w:pPr>
      <w:r>
        <w:rPr/>
        <w:t xml:space="preserve">der redet und nicht denkt, und das, was man ihm schenkt, durch seine Worte nur zerstört. </w:t>
        <w:tab/>
        <w:t>G A D G - Em A D</w:t>
      </w:r>
    </w:p>
    <w:p>
      <w:pPr>
        <w:pStyle w:val="Normal"/>
        <w:tabs>
          <w:tab w:val="clear" w:pos="708"/>
          <w:tab w:val="left" w:pos="8200" w:leader="none"/>
        </w:tabs>
        <w:rPr/>
      </w:pPr>
      <w:r>
        <w:rPr/>
        <w:t xml:space="preserve">3. Ich sammle Mut und Hoffnung für den Stummen, der Schweigt und nur das tut, was man ihm sagt. </w:t>
        <w:tab/>
        <w:t>D G A - D G A -</w:t>
      </w:r>
    </w:p>
    <w:p>
      <w:pPr>
        <w:pStyle w:val="Normal"/>
        <w:tabs>
          <w:tab w:val="clear" w:pos="708"/>
          <w:tab w:val="left" w:pos="8200" w:leader="none"/>
        </w:tabs>
        <w:rPr/>
      </w:pPr>
      <w:r>
        <w:rPr/>
        <w:t xml:space="preserve">Der seine Wut verbirgt, aus Angst dass er verliert, was ihm selber nie gehört. </w:t>
        <w:tab/>
        <w:t>G A D G - Em A D</w:t>
      </w:r>
    </w:p>
    <w:p>
      <w:pPr>
        <w:pStyle w:val="Normal"/>
        <w:tabs>
          <w:tab w:val="clear" w:pos="708"/>
          <w:tab w:val="left" w:pos="8200" w:leader="none"/>
        </w:tabs>
        <w:rPr/>
      </w:pPr>
      <w:r>
        <w:rPr/>
        <w:t xml:space="preserve">Ich bin ein Kind ich bin ein Sammler, ich such das Schöne dieser Welt </w:t>
        <w:tab/>
        <w:t>D G A - D G A -</w:t>
      </w:r>
    </w:p>
    <w:p>
      <w:pPr>
        <w:pStyle w:val="Normal"/>
        <w:tabs>
          <w:tab w:val="clear" w:pos="708"/>
          <w:tab w:val="left" w:pos="8200" w:leader="none"/>
        </w:tabs>
        <w:spacing w:before="0" w:after="60"/>
        <w:rPr/>
      </w:pPr>
      <w:r>
        <w:rPr/>
        <w:t xml:space="preserve">und wenn noch mehr Kinder mit mir Sammeln gehen, dann bleibt unsere Welt bestehn.  </w:t>
        <w:tab/>
        <w:t>G A D G - Em A D</w:t>
      </w:r>
    </w:p>
    <w:sectPr>
      <w:type w:val="nextPage"/>
      <w:pgSz w:w="11906" w:h="16838"/>
      <w:pgMar w:left="1134" w:right="709" w:gutter="0" w:header="0" w:top="9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Batang;바탕" w:cs="Times New Roman"/>
      <w:color w:val="auto"/>
      <w:sz w:val="20"/>
      <w:szCs w:val="20"/>
      <w:lang w:val="de-DE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120"/>
      <w:outlineLvl w:val="0"/>
    </w:pPr>
    <w:rPr>
      <w:rFonts w:ascii="Arial" w:hAnsi="Arial" w:cs="Arial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outlineLvl w:val="1"/>
    </w:pPr>
    <w:rPr>
      <w:rFonts w:ascii="Arial" w:hAnsi="Arial" w:cs="Arial"/>
      <w:bCs/>
      <w:i/>
      <w:iCs/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2">
    <w:name w:val="u2"/>
    <w:basedOn w:val="Normal"/>
    <w:qFormat/>
    <w:pPr>
      <w:keepNext w:val="true"/>
      <w:numPr>
        <w:ilvl w:val="0"/>
        <w:numId w:val="3"/>
      </w:numPr>
      <w:spacing w:before="240" w:after="240"/>
      <w:jc w:val="both"/>
    </w:pPr>
    <w:rPr>
      <w:rFonts w:ascii="Times" w:hAnsi="Times" w:cs="Times"/>
      <w:b/>
      <w:sz w:val="32"/>
      <w:lang w:val="en-US"/>
    </w:rPr>
  </w:style>
  <w:style w:type="paragraph" w:styleId="Punkt">
    <w:name w:val="Punkt"/>
    <w:basedOn w:val="Normal"/>
    <w:qFormat/>
    <w:pPr>
      <w:widowControl w:val="false"/>
      <w:numPr>
        <w:ilvl w:val="0"/>
        <w:numId w:val="2"/>
      </w:numPr>
      <w:autoSpaceDE w:val="false"/>
      <w:spacing w:before="120" w:after="0"/>
    </w:pPr>
    <w:rPr>
      <w:rFonts w:ascii="Arial" w:hAnsi="Arial" w:cs="Arial"/>
      <w:bCs/>
      <w:sz w:val="24"/>
    </w:rPr>
  </w:style>
  <w:style w:type="paragraph" w:styleId="Body">
    <w:name w:val="Body"/>
    <w:basedOn w:val="Normal"/>
    <w:qFormat/>
    <w:pPr>
      <w:widowControl w:val="false"/>
      <w:autoSpaceDE w:val="false"/>
      <w:spacing w:before="120" w:after="0"/>
      <w:jc w:val="center"/>
    </w:pPr>
    <w:rPr>
      <w:rFonts w:ascii="Arial" w:hAnsi="Arial" w:cs="Arial"/>
      <w:bCs/>
      <w:sz w:val="24"/>
      <w:szCs w:val="24"/>
    </w:rPr>
  </w:style>
  <w:style w:type="paragraph" w:styleId="Border">
    <w:name w:val="Border"/>
    <w:basedOn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b/>
      <w:bCs/>
    </w:rPr>
  </w:style>
  <w:style w:type="paragraph" w:styleId="BTX">
    <w:name w:val="BTX"/>
    <w:basedOn w:val="Normal"/>
    <w:qFormat/>
    <w:pPr>
      <w:spacing w:before="0" w:after="0"/>
    </w:pPr>
    <w:rPr>
      <w:rFonts w:eastAsia="Times New Roman"/>
      <w:b/>
      <w:i/>
      <w:sz w:val="18"/>
      <w:szCs w:val="24"/>
    </w:rPr>
  </w:style>
  <w:style w:type="paragraph" w:styleId="Xyz">
    <w:name w:val="xyz"/>
    <w:basedOn w:val="Normal"/>
    <w:qFormat/>
    <w:pPr>
      <w:tabs>
        <w:tab w:val="clear" w:pos="708"/>
        <w:tab w:val="right" w:pos="1300" w:leader="none"/>
        <w:tab w:val="left" w:pos="1700" w:leader="none"/>
      </w:tabs>
      <w:spacing w:before="0" w:after="0"/>
      <w:ind w:left="2400" w:hanging="2400"/>
    </w:pPr>
    <w:rPr>
      <w:rFonts w:ascii="Arial" w:hAnsi="Arial" w:cs="Arial"/>
      <w:b/>
      <w:bCs/>
      <w:sz w:val="30"/>
    </w:rPr>
  </w:style>
  <w:style w:type="paragraph" w:styleId="Content111">
    <w:name w:val="Content.1.1.1"/>
    <w:basedOn w:val="Normal"/>
    <w:qFormat/>
    <w:pPr>
      <w:tabs>
        <w:tab w:val="clear" w:pos="708"/>
        <w:tab w:val="left" w:pos="851" w:leader="none"/>
        <w:tab w:val="left" w:pos="6804" w:leader="none"/>
      </w:tabs>
      <w:spacing w:before="0" w:after="0"/>
      <w:ind w:left="284" w:hanging="0"/>
    </w:pPr>
    <w:rPr>
      <w:rFonts w:ascii="Arial" w:hAnsi="Arial" w:eastAsia="Times New Roman" w:cs="Arial"/>
      <w:color w:val="008000"/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3:53:00Z</dcterms:created>
  <dc:creator>bod2rt</dc:creator>
  <dc:description/>
  <cp:keywords/>
  <dc:language>en-US</dc:language>
  <cp:lastModifiedBy>bod2rt</cp:lastModifiedBy>
  <cp:lastPrinted>2006-10-04T15:53:00Z</cp:lastPrinted>
  <dcterms:modified xsi:type="dcterms:W3CDTF">2006-10-04T13:53:00Z</dcterms:modified>
  <cp:revision>3</cp:revision>
  <dc:subject/>
  <dc:title>Leben sollte mehr sein als nur Arbeit, ,Schlaf und Essen</dc:title>
</cp:coreProperties>
</file>